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0"/>
        <w:gridCol w:w="4440"/>
        <w:gridCol w:w="48"/>
        <w:gridCol w:w="4392"/>
        <w:gridCol w:w="48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_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_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ther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Other: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Other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l Pass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_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_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:_______________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my permission to go to…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</w:tabs>
              <w:rPr/>
            </w:pPr>
            <w:r>
              <w:rPr/>
              <w:t>Student Services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dia Center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dance Counselor</w:t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P DE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rs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ther: 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ther: 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ther: 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: 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eacher: 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knowledge and return…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  <w:tc>
          <w:tcPr>
            <w:tcW w:w="4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________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: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3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7:18:00Z</dcterms:created>
  <dc:creator>fbritt</dc:creator>
  <dc:description/>
  <dc:language>en-US</dc:language>
  <cp:lastModifiedBy>Tech User</cp:lastModifiedBy>
  <cp:lastPrinted>2012-05-07T13:19:00Z</cp:lastPrinted>
  <dcterms:modified xsi:type="dcterms:W3CDTF">2013-05-09T17:18:00Z</dcterms:modified>
  <cp:revision>2</cp:revision>
  <dc:subject/>
  <dc:title>Pass</dc:title>
</cp:coreProperties>
</file>